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hanging="360"/>
        <w:rPr>
          <w:sz w:val="28"/>
          <w:szCs w:val="28"/>
        </w:rPr>
      </w:pPr>
      <w:r>
        <w:rPr>
          <w:sz w:val="28"/>
          <w:szCs w:val="28"/>
        </w:rPr>
        <w:t>Условия открытия и обслуживания расчетного счета Клиента</w:t>
      </w:r>
    </w:p>
    <w:p>
      <w:pPr>
        <w:pStyle w:val="TextBody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TextBody"/>
        <w:ind w:left="540" w:hanging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РМИНЫ И ОПРЕДЕЛЕНИЯ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- Открытое акционерное общество «Балтийский инвестиционный банк» (ОАО «БАЛТИНВЕСТБАНК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Карточка </w:t>
      </w:r>
      <w:r>
        <w:rPr>
          <w:sz w:val="22"/>
          <w:szCs w:val="22"/>
        </w:rPr>
        <w:t xml:space="preserve">– карточка с образцами подписей и оттиска печати заверенная Банком или нотариально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Клиент </w:t>
      </w:r>
      <w:r>
        <w:rPr>
          <w:sz w:val="22"/>
          <w:szCs w:val="22"/>
        </w:rPr>
        <w:t xml:space="preserve">– резиденты и нерезиденты Российской Федер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Нерезидент </w:t>
      </w:r>
      <w:r>
        <w:rPr>
          <w:sz w:val="22"/>
          <w:szCs w:val="22"/>
        </w:rPr>
        <w:t xml:space="preserve">– юридическое лицо, индивидуальный предприниматель, а также организация, не являющиеся юридическим лицом, созданное в соответствии с законодательством иностранных государств, имеющее местонахождение за пределами территории Российской Федерации, а также их филиалы, постоянные представительства и другие обособленные или самостоятельные структурные подразделения, находящиеся на территории Российской Федер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Операционное время </w:t>
      </w:r>
      <w:r>
        <w:rPr>
          <w:sz w:val="22"/>
          <w:szCs w:val="22"/>
        </w:rPr>
        <w:t xml:space="preserve">– интервал времени рабочего дня, в течение которого Банк оказывает Клиентам свои услуги (услугу, набор услуг)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абочий день </w:t>
      </w:r>
      <w:r>
        <w:rPr>
          <w:sz w:val="22"/>
          <w:szCs w:val="22"/>
        </w:rPr>
        <w:t xml:space="preserve">– календарный день (кроме официальных выходных и нерабочих праздничных дней), когда банки совершают деловые операции в Российской Федерации, а также в странах (группах стран) – эмитентах соответствующих валют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асчетный счет </w:t>
      </w:r>
      <w:r>
        <w:rPr>
          <w:sz w:val="22"/>
          <w:szCs w:val="22"/>
        </w:rPr>
        <w:t xml:space="preserve">– счет в валюте РФ/иностранной валюте, открываемый юридическим лицам, не являющимся кредитными организациями, а также индивидуальным предпринимателям или физическим лицам, занимающимся в установленном законодательством Российской Федерации порядке частной практикой, для совершения расчетов, связанных с предпринимательской деятельностью или частной практикой, а также представительствам кредитных организаций, некоммерческим организациям для совершения расчетов, связанных с достижением целей, для которых некоммерческие организации созданы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езидент </w:t>
      </w:r>
      <w:r>
        <w:rPr>
          <w:sz w:val="22"/>
          <w:szCs w:val="22"/>
        </w:rPr>
        <w:t xml:space="preserve">– юридическое лицо (за исключением кредитных организаций), созданное в соответствии с законодательством Российской Федерации, индивидуальный предприниматель, физическое лицо, занимающееся в установленном законодательством Российской Федерации порядке частной практикой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Сторона </w:t>
      </w:r>
      <w:r>
        <w:rPr>
          <w:sz w:val="22"/>
          <w:szCs w:val="22"/>
        </w:rPr>
        <w:t xml:space="preserve">– Банк или Клиент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Стороны </w:t>
      </w:r>
      <w:r>
        <w:rPr>
          <w:sz w:val="22"/>
          <w:szCs w:val="22"/>
        </w:rPr>
        <w:t xml:space="preserve">– Банк и Клиент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>Структурное подразделение</w:t>
      </w:r>
      <w:r>
        <w:rPr>
          <w:sz w:val="22"/>
          <w:szCs w:val="22"/>
        </w:rPr>
        <w:t xml:space="preserve"> – операционные управления (отделы), операционные и дополнительные офисы, обслуживающие юридических лиц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2"/>
          <w:szCs w:val="22"/>
        </w:rPr>
        <w:t>2.1 Банк открывает Клиенту расчетный счет и обязуется осуществлять его расчетно-кассовое обслуживание в соответствии с действующим законодательством Российской Федерации, нормативными актами Банка России и Условиями открытия и обслуживания расчетного счета Клиента (далее – Усло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асчетно-кассового обслуживания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словия расчетно-кассового обслуживания не распространяются на счета по учету операций  Клиента с использованием банковских кар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расчетно-кассового обслуживания и надлежащим образом заполненное и подписанное Клиентом Заявление о присоединении к условиям расчетно-кассового  обслуживани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дновременно предоставленными документами, согласно Приложению №1 ЕДБО в совокупности являются заключенным между Клиентом и Банком Договором банковского счета (далее - Договор). Клиенту выдается КОПИЯ Заявления с датой и номером Договора и с номером с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крытие и последующее обслуживание расчетного счета производятся Банком по месту приема от Клиента Заявления о присоединении к Условиям расчетно-кассового обслуживания и комплекта документов (Приложение №1 к ЕДБО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ой заключения Договора счета является дата открытия расчетного счета Клиент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лата за оказываемые услуги взимается Банком на основании заранее данного Клиентом акцепта путем списания денежных средств с расчетного счета без распоряжения Клиента по мере совершения операций / ежемесячно в соответствии с Тарифами, действующими на день совершения опер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сли в период действия настоящего Договора, Банком России будет принят иной порядок открытия и ведения расчетных счетов, отличный от настоящих Условий расчетно-кассового обслуживания, обслуживание Клиента будет производиться в соответствии с принятым Банком России порядк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ЕДЕНИЯ РАСЧЕТНОГО СЧЕТА КЛИЕНТ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Банк открывает Клиенту расчетный счет в валюте Российской Федерации или в иностранной валюте в соответствии с оформленным Клиентом Заявлением о присоединении к условиям расчетно-кассового обслуживания (Приложение 1 к настоящим Условиям). Список иностранных валют, в которых может быть открыт расчетный счет Клиенту, определяется Бан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</w:rPr>
        <w:t>В своем сотрудничестве БАНК и КЛИЕНТ руководствуются действующим законодательством Российской Федерации, нормативными документами и правилами, принятыми Центральным Банком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крытие расчетного счета КЛИЕНТУ производится БАНКОМ после представления КЛИЕНТОМ оригинала свидетельства о постановке на учет в налоговом органе, документов, подтверждающих его правовой статус и других документов, необходимых в соответствии с требованиями законодательства и БАНКА для открытия соответствующего счета. В случаях, установленных законодательством и требованиями БАНКА, документы должны быть надлежащим образом заверен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лиент вправе выбирать при заключении договоров с контрагентами форму безналичных расчетов (платежными поручениями, аккредитивами и платежными требованиями), а также расчеты в иных формах, предусмотренных законом, установленными в соответствии с ним банковскими правилами и применяемыми в банковской практике обычаями делового оборо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четно-кассовое обслуживание КЛИЕНТА осуществляется БАНКОМ ежедневно кроме выходных и праздничных дней в пределах операционного времени БАНК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кретное время начала, конца операционного дня (времени) определяется БАНКОМ Приказами Председателя Правления. Информация об изменениях режима операционного дня доводится до сведения КЛИЕНТов не позднее, чем за 5 рабочих  дней до вступления этих изменений в силу путем объявлений на информационных стендах в операционных залах и/или путем адресного уведомления КЛИЕНТа по Системе Дистанционного банковского обслуживания (при наличии заключенного Договора на дистанционное банковское обслуживание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перации по расчетным счетам производятся на основе платежных документов установленных форм, надлежащих образом оформленны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ЛИЕНТ определяет очередность платежей с расчетного счета, если иное не определено законодательств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центы на денежные  средства находящиеся на расчетном сете не начисляютс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рифы устанавливаются и изменяются БАНКОМ в одностороннем порядке. Налоги, сборы, телекоммуникационные и почтово-телеграфные расходы, комиссии Корреспондентов и другие непредвиденные расходы, если они будут иметь место, взимаются дополнительно. При изменении действующих тарифов БАНК информирует КЛИЕНТА о предстоящих изменениях за 5 рабочих дней до вступления этих изменений в силу путем объявлений на информационных стендах в операционных залах и/или путем адресного уведомления Клиента по </w:t>
      </w:r>
      <w:r>
        <w:rPr>
          <w:bCs/>
          <w:sz w:val="22"/>
          <w:szCs w:val="22"/>
        </w:rPr>
        <w:t>Системе дистанционного банковского обслуживания (при наличии заключенного Договора на Дистанционное банковское обслуживание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ЕДЕНИЯ РАСЧЕТНОГО СЧЕТА КЛИ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БАНК обязуется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/>
        <w:t xml:space="preserve">4.1.1. </w:t>
      </w:r>
      <w:r>
        <w:rPr>
          <w:sz w:val="22"/>
          <w:szCs w:val="22"/>
        </w:rPr>
        <w:t>Выполнять распоряжения КЛИЕНТА на основе надлежаще оформленных платежных документов в сроки установленные действующим законодательством Российской Федерации, при этом списывать денежные средства с расчетного счета не позднее дня, следующего за днем поступления в Банк расчетного документа . В случае, если у БАНКА возникает сомнение в подлинности полученных от КЛИЕНТА расчетных документов, БАНК задерживает выполнение распоряжений КЛИЕНТА до выяснения возможности их выполнения, о чем в обязательном порядке незамедлительно информирует КЛИЕНТА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2. Зачислять на расчетный счет денежные средства не позднее дня следующего за днем поступления в Банк расчетного (платежного) документа. При этом расчетные (платежные) документы, поступившие в БАНК после операционного времени, считаются поступившими на следующий операционный день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3. Выдавать с расчетного счета наличные денежные средства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4.Выдавать КЛИЕНТУ по мере совершения операций выписки из расчетного счета. Выписка считается подтвержденной, если КЛИЕНТ не представит БАНКУ свои замечания в письменной форме в течение 10 дней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5. При осуществлении перевода денежных средств с расчетного счета по распоряжению Клиента предоставлять подтверждение об исполнение распоряжения Клиента на бумажном носителе путем выдачи экземпляра исполненного распоряжения с указанием даты исполнения, проставлением штампа Банка и подписи уполномоченного лица Банка. При осуществлении перевода денежных средств с расчетного счета по распоряжению Клиента, полученного посредством системы дистанционного банковского обслуживания, предоставлять подтверждение об исполнении согласно Условиям дистанционного банковского облуживания</w:t>
      </w:r>
      <w:r>
        <w:rPr>
          <w:b/>
          <w:sz w:val="22"/>
          <w:szCs w:val="22"/>
        </w:rPr>
        <w:t>.</w:t>
      </w:r>
    </w:p>
    <w:p>
      <w:pPr>
        <w:pStyle w:val="Normal"/>
        <w:ind w:left="720" w:hanging="540"/>
        <w:jc w:val="both"/>
        <w:rPr/>
      </w:pPr>
      <w:r>
        <w:rPr>
          <w:sz w:val="22"/>
          <w:szCs w:val="22"/>
        </w:rPr>
        <w:t xml:space="preserve">4.1.6. Гарантировать тайну по операциям, счетам и вкладам КЛИЕНТА, кроме случаев, установленных законом. </w:t>
      </w:r>
    </w:p>
    <w:p>
      <w:pPr>
        <w:pStyle w:val="TextBody"/>
        <w:ind w:left="720" w:hanging="540"/>
        <w:jc w:val="both"/>
        <w:rPr/>
      </w:pPr>
      <w:r>
        <w:rPr>
          <w:sz w:val="22"/>
          <w:szCs w:val="22"/>
        </w:rPr>
        <w:t>4.1.7. На основании Федерального закона № 115-ФЗ «О противодействии легализации (отмыванию) доходов, полученных преступным путем» от 07.08.2001г. Банк вправе: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в целях проверки информации о Клиенте направить своего сотрудника, непосредственно отвечающего за работу с Клиентом, на место осуществления деятельности Клиента;</w:t>
      </w:r>
    </w:p>
    <w:p>
      <w:pPr>
        <w:pStyle w:val="TextBody"/>
        <w:ind w:left="720" w:hanging="180"/>
        <w:jc w:val="both"/>
        <w:rPr>
          <w:sz w:val="22"/>
        </w:rPr>
      </w:pPr>
      <w:r>
        <w:rPr>
          <w:sz w:val="22"/>
          <w:szCs w:val="22"/>
        </w:rPr>
        <w:t>- при выявлении в деятельности Клиента необычной сделки обратиться к Клиенту с просьбой о предоставлении необходимых объяснений, в том числе дополнительных сведений и документов, разъясняющих экономический смысл необычной сделки.</w:t>
      </w:r>
      <w:r>
        <w:rPr>
          <w:sz w:val="22"/>
        </w:rPr>
        <w:t xml:space="preserve"> </w:t>
      </w:r>
    </w:p>
    <w:p>
      <w:pPr>
        <w:pStyle w:val="TextBody"/>
        <w:ind w:left="720" w:hanging="180"/>
        <w:jc w:val="both"/>
        <w:rPr/>
      </w:pPr>
      <w:r>
        <w:rPr>
          <w:sz w:val="22"/>
        </w:rPr>
        <w:t xml:space="preserve">- запрашивать у Клиента необходимую статистическую и бухгалтерскую отчетность, кассовые документы, </w:t>
      </w:r>
      <w:r>
        <w:rPr>
          <w:sz w:val="22"/>
          <w:szCs w:val="22"/>
        </w:rPr>
        <w:t>для изучения и проверки информации, в части мониторинга движения и изменения объемов денежных потоков по банковским счетам и максимально возможного подтверждения и обоснования имеющихся сведений о совершаемых операциях и других сделках, в рамках действующего законодательства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БАНК имеет право:</w:t>
      </w:r>
    </w:p>
    <w:p>
      <w:pPr>
        <w:pStyle w:val="TextBody"/>
        <w:jc w:val="both"/>
        <w:rPr/>
      </w:pPr>
      <w:r>
        <w:rPr/>
        <w:t xml:space="preserve">4.2.1. </w:t>
      </w:r>
      <w:r>
        <w:rPr>
          <w:sz w:val="22"/>
          <w:szCs w:val="22"/>
        </w:rPr>
        <w:t>Списывать с расчетного счета без распоряжения Клиента (на основании заранее данного акцепта):</w:t>
      </w:r>
    </w:p>
    <w:p>
      <w:pPr>
        <w:pStyle w:val="TextBody"/>
        <w:ind w:left="720" w:hanging="180"/>
        <w:jc w:val="both"/>
        <w:rPr/>
      </w:pPr>
      <w:r>
        <w:rPr>
          <w:sz w:val="22"/>
          <w:szCs w:val="22"/>
        </w:rPr>
        <w:t>- плату в соответствии с Тарифами Банка по мере предоставления Банком Услуг по Договору, а также налоги, сборы, телекоммуникационные и почтово-телеграфные расходы, комиссии Корреспондентов и другие непредвиденные расходы;</w:t>
      </w:r>
    </w:p>
    <w:p>
      <w:pPr>
        <w:pStyle w:val="TextBody"/>
        <w:ind w:left="540" w:hanging="0"/>
        <w:jc w:val="both"/>
        <w:rPr/>
      </w:pPr>
      <w:r>
        <w:rPr>
          <w:sz w:val="22"/>
          <w:szCs w:val="22"/>
        </w:rPr>
        <w:t>- денежные средства ошибочно зачисленные на расчетный счет ;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и, предоставляемые Банком в рамках заключенных с Клиентом договоров о предоставлении услуг, договоров банковского счета, договоров банковского счета в иностранной валюте;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денежные средства в погашение любых обязательств Клиента перед Банком, возникших на основании договоров о предоставлении кредита, и/или договоров поручительства, и/или договоров о предоставлении банковских гарантий/контргарантий, заключенных между Клиентом и Банком, а также которые могут быть заключены в течении  срока действия Договора.</w:t>
      </w:r>
    </w:p>
    <w:p>
      <w:pPr>
        <w:pStyle w:val="TextBody"/>
        <w:ind w:left="540" w:hanging="540"/>
        <w:jc w:val="both"/>
        <w:rPr/>
      </w:pPr>
      <w:r>
        <w:rPr/>
        <w:t>4.2.2.Списывать без распоряжения Клиента денежные средства с расчетного счета в случаях, предусмотренных действующим законодательством российской Федерации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4.2.3.Банк как агент валютного контроля вправе требовать от Клиента на основании Федерального закона № 173-ФЗ от 10.12.2003 года любые документы и информацию, необходимые для проверки соответствия нормам законодательства РФ проводимых по счету операций, а также для обеспечения соблюдения действующего законодательства самим банком. 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>4.2.4. В одностороннем порядке изменять Тарифы, Условия расчетно-кассового обслуживания, определять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рядок обслуживания Клиента, включая график обслуживания и операционное время Банка, условия приема и проверки расчетных (платежных) документов и документов для осуществления кассовых операций. Изменение Условий расчетно-кассового обслуживания осуществляется Банком путем предварительного информирования Клиента не менее чем за 5 рабочих дней до вступления в силу изменений через официальный веб-сайт Банка в сети Интернет по адресу: 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baltinvestban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com</w:t>
        </w:r>
      </w:hyperlink>
      <w:r>
        <w:rPr>
          <w:sz w:val="22"/>
          <w:szCs w:val="22"/>
        </w:rPr>
        <w:t>.</w:t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КЛИЕНТ обязуется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3.1. Соблюдать требования действующих нормативных актов, регулирующих порядок осуществления расчетных и кассовых операций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3.2. Представлять БАНКУ кассовую заявку на предстоящий квартал с расчётом ожидаемых поступлений  наличных денег в кассу предприятия и объёмом сдаваемой выручки в кассу Банка, а также потребности в наличных деньгах, получаемых из кассы Банка не позднее, чем за 30 дней до его начала по утвержденной Банком форме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4.3.3. Бронировать наличные денежные средства накануне дня выдачи до 16.00 ч. Бронирование осуществлять путем передачи заявки на бронирование в электронном виде, по факсу или по телефону. В случае доставки службой инкассации подготовленной Банком денежной наличности предоставлять в банк денежный чек накануне дня доставки до 16.00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4.3.4. </w:t>
      </w:r>
      <w:r>
        <w:rPr>
          <w:sz w:val="22"/>
        </w:rPr>
        <w:t>Своевременно информировать БАНК обо всех изменениях статуса своей организации, функций, адреса, телефонов, организационно-правовой формы, месторасположения органов управления, реорганизации и других существенных изменениях, которые могут отразиться на исполнении настоящего договора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5. Предоставлять в Банк сведения и документы, необходимые для выполнения Банком функций установленных Федеральным законом № 115-ФЗ «О противодействии легализации (отмыванию) доходов, полученных преступным путем и финансированию терроризма» от 07.08.2001г., в том числе, но не исключительно: достоверные сведения о себе и о своих доверенных лицах, о наличии/отсутствии выгодоприобретателя, а при наличии выгодоприобретателя – сведения о нем.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4.3.6. Оплачивать услуги Банку в соответствии с установленными тарифами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7. Соблюдать положения Федерального закона № 173-ФЗ от 10.12.2003 года, иные действующие нормативные акты, а также правила Банка, регулирующие порядок осуществления расчетных, кредитных и кассовых операций в иностранной валюте. Клиент несет юридическую ответственность за достоверность и полноту предоставляемых в Банк  сведений о проводимых операций в иностранной валюте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4.3.8. Своевременно представлять БАНКУ сведения, необходимые для осуществления Банк функций  агента валютного контроля и проведения операций по счетам Клиента</w:t>
      </w:r>
      <w:r>
        <w:rPr>
          <w:sz w:val="22"/>
          <w:lang w:val="en-US" w:eastAsia="en-US"/>
        </w:rPr>
        <w:t xml:space="preserve"> 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  <w:t>4.3.9. В случае изменения требований законодательства Российской Федерации о порядке открытия расчетных счетов и проведения по ним операций, а также иных установленных законодательством Российской Федерации случаях предоставлять по запросу Банка сведения и документы необходимые. Для соблюдения установленных требований законодательства Российской Федерации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10. До 31 января нового года подтвердить остаток средств на счете  по состоянию на 1 января нового года, представив в банк соответствующий бланк с данными подтверждениями остатка или расхождений между данными банка и клиента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540" w:hanging="540"/>
        <w:jc w:val="both"/>
        <w:rPr>
          <w:b/>
          <w:b/>
          <w:sz w:val="22"/>
        </w:rPr>
      </w:pPr>
      <w:r>
        <w:rPr>
          <w:b/>
          <w:sz w:val="22"/>
        </w:rPr>
        <w:t>4.4. КЛИЕНТ имеет право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  <w:t>4.4.1. Беспрепятственно распоряжаться имеющимися на расчетном счете денежными средствами с учетом ограничений, установленных законодательством Российской Федерации и Условиями расчетно-кассового обслуживания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</w:rPr>
        <w:t>4.5</w:t>
      </w:r>
      <w:r>
        <w:rPr>
          <w:sz w:val="22"/>
        </w:rPr>
        <w:t xml:space="preserve">. </w:t>
      </w:r>
      <w:r>
        <w:rPr>
          <w:b/>
          <w:sz w:val="22"/>
        </w:rPr>
        <w:t xml:space="preserve">КЛИЕНТ </w:t>
      </w:r>
      <w:r>
        <w:rPr>
          <w:sz w:val="22"/>
        </w:rPr>
        <w:t xml:space="preserve"> </w:t>
      </w:r>
      <w:r>
        <w:rPr>
          <w:b/>
          <w:sz w:val="22"/>
          <w:szCs w:val="22"/>
        </w:rPr>
        <w:t>дает согласие (заранее данный акцепт) Банку на списание с расчетного счета без дополнительного распоряжения:</w:t>
      </w:r>
    </w:p>
    <w:p>
      <w:pPr>
        <w:pStyle w:val="TextBody"/>
        <w:ind w:left="540" w:hanging="0"/>
        <w:jc w:val="both"/>
        <w:rPr/>
      </w:pPr>
      <w:r>
        <w:rPr>
          <w:sz w:val="22"/>
          <w:szCs w:val="22"/>
        </w:rPr>
        <w:t>- денежные средства ошибочно зачисленные на расчетный счет;</w:t>
      </w:r>
    </w:p>
    <w:p>
      <w:pPr>
        <w:pStyle w:val="TextBody"/>
        <w:ind w:left="540" w:hanging="0"/>
        <w:jc w:val="both"/>
        <w:rPr/>
      </w:pPr>
      <w:r>
        <w:rPr>
          <w:sz w:val="22"/>
          <w:szCs w:val="22"/>
        </w:rPr>
        <w:t>- плату в соответствии с Тарифами Банка по мере предоставления Банком Услуг по Договору, а также налоги, сборы, телекоммуникационные и почтово-телеграфные расходы, комиссии Корреспондентов и другие непредвиденные расходы;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и, предоставляемые Банком в рамках заключенных с Клиентом договоров о предоставлении услуг, договоров банковского счета, договоров банковского счета в иностранной валюте;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sz w:val="22"/>
        </w:rPr>
      </w:pPr>
      <w:r>
        <w:rPr>
          <w:sz w:val="22"/>
          <w:szCs w:val="22"/>
        </w:rPr>
        <w:t>- денежные средства в погашение любых обязательств Клиента перед Банком, возникших на основании договоров о предоставлении кредита, и/или договоров поручительства, и/или договоров о предоставлении банковских гарантий/контргарантий, заключенных между Клиентом и Банком, а также которые могут быть заключены в течении  срока действия Договора</w:t>
      </w:r>
    </w:p>
    <w:p>
      <w:pPr>
        <w:pStyle w:val="TextBody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540" w:hanging="540"/>
        <w:jc w:val="both"/>
        <w:rPr>
          <w:b/>
          <w:b/>
          <w:sz w:val="22"/>
        </w:rPr>
      </w:pPr>
      <w:r>
        <w:rPr>
          <w:b/>
          <w:sz w:val="22"/>
        </w:rPr>
        <w:t>5. ОТВЕТСТВЕННОСТЬ СТОРОН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5.1. С</w:t>
      </w:r>
      <w:r>
        <w:rPr>
          <w:sz w:val="22"/>
          <w:szCs w:val="22"/>
        </w:rPr>
        <w:t xml:space="preserve">тороны несут </w:t>
      </w:r>
      <w:r>
        <w:rPr>
          <w:sz w:val="22"/>
        </w:rPr>
        <w:t>имущественную ответственность за неисполнение или ненадлежащее исполнение своих обязательств (кроме случаев, вызванных факторами непреодолимой силы) в соответствии с действующим законодательством. Банк освобождается от ответственности в случаях, когда не представляется возможным, с использованием обычно применяемых средств, визуально достоверно установить, что подпись на платежном документе, представленном в БАНК, выполнена лицом, не наделенном необходимыми полномочиями и/или при противоправных действиях третьих лиц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5.2. КЛИЕНТ несет ответственность за достоверность представляемых документов для открытия счета и ведения по нему операций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5.3.  В случае ошибочного зачисления на счет клиента не принадлежащих ему средств, работник БАНКА вправе совершить исправительную проводку без дополнительного согласования с КЛИЕНТОМ.</w:t>
      </w:r>
    </w:p>
    <w:p>
      <w:pPr>
        <w:pStyle w:val="TextBody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360"/>
        <w:jc w:val="both"/>
        <w:rPr/>
      </w:pPr>
      <w:r>
        <w:rPr>
          <w:b/>
          <w:sz w:val="22"/>
        </w:rPr>
        <w:t>6. СРОК ДЕЙСТВИЯ ДОГОВОРА БАНКОВСКОГО СЧЕТА, ПОРЯДОК ЕГО ИЗМЕНЕНИЯ И РАСТОРЖЕНИЯ</w:t>
      </w:r>
    </w:p>
    <w:p>
      <w:pPr>
        <w:pStyle w:val="Normal1"/>
        <w:jc w:val="both"/>
        <w:rPr/>
      </w:pPr>
      <w:r>
        <w:rPr>
          <w:sz w:val="22"/>
          <w:lang w:val="ru-RU"/>
        </w:rPr>
        <w:t xml:space="preserve">6.1. </w:t>
      </w:r>
      <w:r>
        <w:rPr>
          <w:sz w:val="22"/>
          <w:szCs w:val="22"/>
          <w:lang w:val="ru-RU"/>
        </w:rPr>
        <w:t>Договор счета действует без ограничения срока.</w:t>
      </w:r>
    </w:p>
    <w:p>
      <w:pPr>
        <w:pStyle w:val="Normal1"/>
        <w:ind w:left="360" w:hanging="360"/>
        <w:jc w:val="both"/>
        <w:rPr/>
      </w:pPr>
      <w:r>
        <w:rPr>
          <w:sz w:val="22"/>
          <w:szCs w:val="22"/>
          <w:lang w:val="ru-RU"/>
        </w:rPr>
        <w:t xml:space="preserve">6.2. Клиент вправе в любой момент расторгнуть Договор, уведомив о данном намерении Банк путем подачи в Банк письменного заявления о расторжении Договора. </w:t>
      </w:r>
      <w:r>
        <w:rPr>
          <w:sz w:val="22"/>
          <w:lang w:val="ru-RU"/>
        </w:rPr>
        <w:t>Остаток денежных средств на счете выдается КЛИЕНТУ, либо по его указанию перечисляется на другой счет не позднее семи дней после получения соответствующего письменного заявления КЛИЕНТА.</w:t>
      </w:r>
    </w:p>
    <w:p>
      <w:pPr>
        <w:pStyle w:val="Normal1"/>
        <w:ind w:left="360" w:hanging="360"/>
        <w:jc w:val="both"/>
        <w:rPr/>
      </w:pPr>
      <w:r>
        <w:rPr>
          <w:sz w:val="22"/>
          <w:lang w:val="ru-RU"/>
        </w:rPr>
        <w:t>6.3.</w:t>
      </w:r>
      <w:r>
        <w:rPr>
          <w:sz w:val="22"/>
          <w:szCs w:val="22"/>
          <w:lang w:val="ru-RU"/>
        </w:rPr>
        <w:t>Настоящий Договор может быть расторгнут БАНКОМ в соответствии с действующим законодательством РФ.</w:t>
      </w:r>
    </w:p>
    <w:p>
      <w:pPr>
        <w:pStyle w:val="Normal1"/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Приложение 1</w:t>
      </w:r>
    </w:p>
    <w:p>
      <w:pPr>
        <w:pStyle w:val="Normal1"/>
        <w:jc w:val="right"/>
        <w:rPr/>
      </w:pPr>
      <w:r>
        <w:rPr>
          <w:b/>
          <w:sz w:val="18"/>
          <w:szCs w:val="18"/>
          <w:lang w:val="ru-RU"/>
        </w:rPr>
        <w:t xml:space="preserve">к Условиям открытия </w:t>
      </w:r>
    </w:p>
    <w:p>
      <w:pPr>
        <w:pStyle w:val="Normal1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и обслуживания расчетного счета клиента</w:t>
      </w:r>
    </w:p>
    <w:p>
      <w:pPr>
        <w:pStyle w:val="Normal1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ЛЕНИЕ О ПРИСОЕДИНЕН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 УСЛОВИЯМ ОТКРЫТИЯ И ОБСЛУЖИВАНИЯ  РАСЧЕТНОГО СЧЕТА КЛИ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ОАО «БАЛТИНВЕСТБАНК»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1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квизиты, обязательные к заполнению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rPr/>
            </w:pPr>
            <w:r>
              <w:rPr>
                <w:szCs w:val="18"/>
              </w:rPr>
              <w:t>Наименование заявителя (далее – Клиент):</w:t>
            </w:r>
            <w:r>
              <w:rPr>
                <w:sz w:val="18"/>
                <w:szCs w:val="18"/>
              </w:rPr>
              <w:t xml:space="preserve"> _______________________________________________________________</w:t>
            </w:r>
          </w:p>
          <w:p>
            <w:pPr>
              <w:pStyle w:val="Normal11"/>
              <w:widowControl w:val="false"/>
              <w:ind w:firstLine="37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лное официальное наименование Клиента)</w:t>
            </w:r>
          </w:p>
          <w:p>
            <w:pPr>
              <w:pStyle w:val="Normal11"/>
              <w:widowControl w:val="false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11"/>
              <w:widowControl w:val="false"/>
              <w:rPr/>
            </w:pPr>
            <w:r>
              <w:rPr/>
            </w:r>
          </w:p>
          <w:p>
            <w:pPr>
              <w:pStyle w:val="Normal11"/>
              <w:widowControl w:val="false"/>
              <w:rPr/>
            </w:pPr>
            <w:r>
              <w:rPr>
                <w:szCs w:val="18"/>
              </w:rPr>
              <w:t>Местонахожде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</w:t>
            </w:r>
          </w:p>
          <w:p>
            <w:pPr>
              <w:pStyle w:val="Normal11"/>
              <w:widowControl w:val="false"/>
              <w:ind w:firstLine="26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адрес местонахождения; места жительства (места пребывания) Клиента</w:t>
            </w:r>
          </w:p>
          <w:p>
            <w:pPr>
              <w:pStyle w:val="Normal11"/>
              <w:widowControl w:val="false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11"/>
              <w:widowControl w:val="false"/>
              <w:rPr/>
            </w:pPr>
            <w:r>
              <w:rPr/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  <w:t>Почтовый адрес (для получения корреспонденции от Банка) __________________________________________</w:t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  <w:t>______________________________________________________________________________________________</w:t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1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</w:t>
            </w:r>
          </w:p>
          <w:p>
            <w:pPr>
              <w:pStyle w:val="Normal1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111125</wp:posOffset>
                      </wp:positionV>
                      <wp:extent cx="200025" cy="177800"/>
                      <wp:effectExtent l="5715" t="5080" r="5080" b="5715"/>
                      <wp:wrapNone/>
                      <wp:docPr id="1" name="Блок-схема: процесс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Блок-схема: процесс 23" fillcolor="white" stroked="t" o:allowincell="t" style="position:absolute;margin-left:396.1pt;margin-top:8.75pt;width:15.7pt;height:13.95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35070</wp:posOffset>
                      </wp:positionH>
                      <wp:positionV relativeFrom="paragraph">
                        <wp:posOffset>111125</wp:posOffset>
                      </wp:positionV>
                      <wp:extent cx="200025" cy="177800"/>
                      <wp:effectExtent l="5715" t="5080" r="5080" b="5715"/>
                      <wp:wrapNone/>
                      <wp:docPr id="2" name="Блок-схема: процесс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процесс 22" fillcolor="white" stroked="t" o:allowincell="t" style="position:absolute;margin-left:294.1pt;margin-top:8.75pt;width:15.7pt;height:13.95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1"/>
              <w:widowControl w:val="false"/>
              <w:rPr/>
            </w:pPr>
            <w:r>
              <w:rPr/>
              <w:t>Клиент является по законодательству Российской Федерации                     резидентом                   нерезидентом</w:t>
            </w:r>
          </w:p>
          <w:p>
            <w:pPr>
              <w:pStyle w:val="Normal11"/>
              <w:widowControl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1"/>
              <w:widowControl w:val="false"/>
              <w:numPr>
                <w:ilvl w:val="0"/>
                <w:numId w:val="4"/>
              </w:numPr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резидентам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rPr/>
            </w:pPr>
            <w:r>
              <w:rPr>
                <w:szCs w:val="18"/>
              </w:rPr>
              <w:t xml:space="preserve">ИНН Клиента: ______________________, КПП Клиента:_____________________, </w:t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ОГРН Клиента: ______________________,ОКАТО Клиента:_____________________, </w:t>
            </w:r>
          </w:p>
          <w:p>
            <w:pPr>
              <w:pStyle w:val="Normal11"/>
              <w:widowControl w:val="false"/>
              <w:rPr/>
            </w:pPr>
            <w:r>
              <w:rPr>
                <w:szCs w:val="18"/>
              </w:rPr>
              <w:t xml:space="preserve">ОКПО Клиента: __________________. </w:t>
            </w:r>
          </w:p>
          <w:p>
            <w:pPr>
              <w:pStyle w:val="Normal11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1"/>
              <w:widowControl w:val="false"/>
              <w:numPr>
                <w:ilvl w:val="0"/>
                <w:numId w:val="4"/>
              </w:numPr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нерезидентам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rPr/>
            </w:pPr>
            <w:r>
              <w:rPr>
                <w:szCs w:val="18"/>
              </w:rPr>
              <w:t>ИНН Клиента: _______________________, КИО Клиента: _______________________.</w:t>
            </w:r>
          </w:p>
          <w:p>
            <w:pPr>
              <w:pStyle w:val="Normal11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79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Настоящим, в соответствии со статьей 428 Гражданского кодекса Российской Федерации, Клиент присоединяется к действующей редакции Условий расчетно-кассового обслуживания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, известных Клиенту и имеющих обязательную для Клиента силу, и просит открыть на наше имя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счет в  _____________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(валюта счета)</w:t>
            </w:r>
          </w:p>
          <w:p>
            <w:pPr>
              <w:pStyle w:val="Normal"/>
              <w:rPr>
                <w:iCs/>
                <w:sz w:val="16"/>
                <w:szCs w:val="20"/>
              </w:rPr>
            </w:pPr>
            <w:r>
              <w:rPr>
                <w:iCs/>
                <w:sz w:val="16"/>
                <w:szCs w:val="20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11"/>
              <w:widowControl w:val="false"/>
              <w:rPr/>
            </w:pPr>
            <w:r>
              <w:rPr/>
              <w:t>Подпись Клиента (уполномоченного представителя Клиента)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___________________________________________________________________________, действующего (ей)</w:t>
            </w:r>
            <w:r>
              <w:rPr/>
              <w:t xml:space="preserve"> </w:t>
            </w:r>
            <w:r>
              <w:rPr>
                <w:i/>
                <w:iCs/>
                <w:sz w:val="14"/>
                <w:szCs w:val="16"/>
              </w:rPr>
              <w:t>(должность, фамилия, имя, отчество уполномоченного представителя Клиента)</w:t>
            </w:r>
          </w:p>
          <w:p>
            <w:pPr>
              <w:pStyle w:val="Normal11"/>
              <w:widowControl w:val="false"/>
              <w:rPr/>
            </w:pPr>
            <w:r>
              <w:rPr/>
              <w:t xml:space="preserve">на основании </w:t>
            </w:r>
            <w:r>
              <w:rPr>
                <w:sz w:val="22"/>
                <w:szCs w:val="22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4"/>
                <w:szCs w:val="14"/>
              </w:rPr>
              <w:t>наименование документа – Устав, Доверенность, иной соответствующий документ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11"/>
              <w:widowControl w:val="false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</w:rPr>
              <w:t>_____________________/</w:t>
            </w:r>
            <w:r>
              <w:rPr/>
              <w:t xml:space="preserve"> ______________/</w:t>
            </w:r>
          </w:p>
          <w:p>
            <w:pPr>
              <w:pStyle w:val="Normal11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6"/>
                <w:szCs w:val="16"/>
              </w:rPr>
              <w:t>подпись                       Фамилия, И. О.</w:t>
            </w:r>
          </w:p>
          <w:p>
            <w:pPr>
              <w:pStyle w:val="Normal11"/>
              <w:widowControl w:val="false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  <w:t>М.П. Клиента                                                                                      ____ _______________ 20___ г.</w:t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BodyText1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Cs/>
                <w:sz w:val="16"/>
                <w:szCs w:val="8"/>
              </w:rPr>
            </w:pPr>
            <w:r>
              <w:rPr>
                <w:iCs/>
                <w:sz w:val="16"/>
                <w:szCs w:val="8"/>
              </w:rPr>
            </w:r>
          </w:p>
          <w:p>
            <w:pPr>
              <w:pStyle w:val="Normal"/>
              <w:widowControl w:val="false"/>
              <w:ind w:firstLine="2300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448"/>
      </w:tblGrid>
      <w:tr>
        <w:trPr>
          <w:trHeight w:val="13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полняется Банком</w:t>
            </w:r>
          </w:p>
        </w:tc>
      </w:tr>
      <w:tr>
        <w:trPr>
          <w:trHeight w:val="28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указывается наименование  структурного подразделения ОАО «БАЛТИНВЕСТБАНК»)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</w:t>
            </w:r>
            <w:r>
              <w:rPr>
                <w:b/>
                <w:bCs/>
                <w:sz w:val="22"/>
                <w:szCs w:val="22"/>
              </w:rPr>
              <w:t xml:space="preserve"> ____________________________________________________________________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  <w:r>
              <w:rPr>
                <w:b/>
                <w:bCs/>
                <w:sz w:val="22"/>
                <w:szCs w:val="22"/>
              </w:rPr>
              <w:t xml:space="preserve"> __________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Реквизиты ______</w:t>
            </w:r>
            <w:r>
              <w:rPr>
                <w:sz w:val="20"/>
                <w:szCs w:val="20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2"/>
              </w:rPr>
              <w:t>Единый договор банковского обслуживания № __________________________ от _______._______.20__ 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2"/>
              <w:shd w:fill="FFFFFF" w:val="clear"/>
              <w:tabs>
                <w:tab w:val="clear" w:pos="708"/>
                <w:tab w:val="left" w:pos="3686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1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ОТМЕТКИ БАНКА</w:t>
            </w:r>
          </w:p>
        </w:tc>
      </w:tr>
      <w:tr>
        <w:trPr>
          <w:trHeight w:val="25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rPr>
                <w:szCs w:val="22"/>
              </w:rPr>
            </w:pPr>
            <w:r>
              <w:rPr>
                <w:szCs w:val="22"/>
              </w:rPr>
              <w:t>Документы на оформление открытия счета и совершение операций по счету проверил. Сотрудник Юридического департамента</w:t>
            </w:r>
          </w:p>
          <w:p>
            <w:pPr>
              <w:pStyle w:val="Normal11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11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олжность уполномоченного работника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/ ____________________/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i/>
                <w:iCs/>
                <w:sz w:val="16"/>
                <w:szCs w:val="16"/>
              </w:rPr>
              <w:t>подпись                                                       Фамилия, И. О.</w:t>
            </w:r>
          </w:p>
        </w:tc>
      </w:tr>
      <w:tr>
        <w:trPr>
          <w:trHeight w:val="10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рыть счет в ___________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</w:t>
            </w:r>
            <w:r>
              <w:rPr>
                <w:sz w:val="20"/>
                <w:szCs w:val="22"/>
              </w:rPr>
              <w:t>(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ЗРЕШАЮ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олжность уполномоченного работника)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/ ____________________/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i/>
                <w:iCs/>
                <w:sz w:val="16"/>
                <w:szCs w:val="16"/>
              </w:rPr>
              <w:t>подпись                                                       Фамилия, И. О.</w:t>
            </w:r>
          </w:p>
        </w:tc>
      </w:tr>
      <w:tr>
        <w:trPr>
          <w:trHeight w:val="10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 ________________ 20____ год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олжность уполномоченного работника)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/ ____________________/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i/>
                <w:iCs/>
                <w:sz w:val="16"/>
                <w:szCs w:val="16"/>
              </w:rPr>
              <w:t>подпись                                                       Фамилия, И. 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 СЧЕТ №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/>
        <w:t>Договор банковского счета № ________________ от «____» _________________  201_ г.</w:t>
      </w:r>
    </w:p>
    <w:p>
      <w:pPr>
        <w:pStyle w:val="TextBody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40" w:hanging="54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left="360" w:hanging="5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0"/>
        <w:szCs w:val="20"/>
      </w:rPr>
      <w:t>Приложение №2 к Единому договору банковского обслуживания</w:t>
    </w:r>
  </w:p>
  <w:p>
    <w:pPr>
      <w:pStyle w:val="Footer"/>
      <w:jc w:val="center"/>
      <w:rPr/>
    </w:pPr>
    <w:r>
      <w:rPr>
        <w:i/>
        <w:sz w:val="20"/>
        <w:szCs w:val="20"/>
      </w:rPr>
      <w:t xml:space="preserve">Действует с </w:t>
    </w:r>
    <w:r>
      <w:rPr>
        <w:i/>
        <w:sz w:val="20"/>
        <w:szCs w:val="20"/>
        <w:lang w:val="en-US"/>
      </w:rPr>
      <w:t>14.01.2013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1"/>
    <w:qFormat/>
    <w:pPr/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tinvestbank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5:00Z</dcterms:created>
  <dc:creator>admin</dc:creator>
  <dc:description/>
  <cp:keywords/>
  <dc:language>en-US</dc:language>
  <cp:lastModifiedBy>testovtp</cp:lastModifiedBy>
  <dcterms:modified xsi:type="dcterms:W3CDTF">2016-09-09T15:15:00Z</dcterms:modified>
  <cp:revision>17</cp:revision>
  <dc:subject/>
  <dc:title>Действует с __</dc:title>
</cp:coreProperties>
</file>