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ПРАВИЛА БАНКОВСКОГО ОБСЛУЖИВАНИЯ КОРПОРАТИВНЫХ КЛИЕНТОВ НА ПУБЛИЧНЫХ УСЛОВИЯХ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. ОБЩИЕ ПОЛОЖЕНИЯ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1. Настоящие Правила банковского обслуживания корпоративных клиентов на публичных условиях (далее - Правила банковского обслуживания) и Заявление о присоединении к Правилам банковского обслуживания, надлежащим образом оформленное и подписанное Клиентом, в совокупности являются заключенным между Клиентом и ОАО «БАЛТИНВЕСТБАНК» (далее - Банк) Единым договором банковского обслуживания (далее - ЕДБО). </w:t>
      </w:r>
    </w:p>
    <w:p>
      <w:pPr>
        <w:pStyle w:val="Default"/>
        <w:spacing w:before="0" w:after="24"/>
        <w:jc w:val="both"/>
        <w:rPr/>
      </w:pPr>
      <w:r>
        <w:rPr>
          <w:sz w:val="22"/>
          <w:szCs w:val="22"/>
        </w:rPr>
        <w:t xml:space="preserve">1.2. Настоящие Правила банковского обслуживания и Заявление о присоединении к Правилам банковского обслуживания опубликованы на официальном веб-сайте Банка в сети Интернет по адресу: </w:t>
      </w:r>
      <w:r>
        <w:rPr>
          <w:sz w:val="23"/>
          <w:szCs w:val="23"/>
        </w:rPr>
        <w:t>www.</w:t>
      </w:r>
      <w:r>
        <w:rPr>
          <w:sz w:val="23"/>
          <w:szCs w:val="23"/>
          <w:lang w:val="en-US"/>
        </w:rPr>
        <w:t>baltinvestban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com</w:t>
      </w:r>
      <w:r>
        <w:rPr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3. ЕДБО заключается на основании подачи в Банк подписанного Клиентом Заявления о присоединении к Правилам банковского обслуживании (в 1-м экземпляре), а также всех документов, указанных в </w:t>
      </w:r>
      <w:r>
        <w:rPr>
          <w:color w:val="000000"/>
          <w:sz w:val="22"/>
          <w:szCs w:val="22"/>
        </w:rPr>
        <w:t>Приложении № 1</w:t>
      </w:r>
      <w:r>
        <w:rPr>
          <w:sz w:val="22"/>
          <w:szCs w:val="22"/>
        </w:rPr>
        <w:t xml:space="preserve"> к ЕДБО. Копия Заявления о присоединении к Правилам банковского обслуживания с отметками Банка о принятии передается Клиенту и является документом, подтверждающим факт заключения ЕДБО. </w:t>
      </w:r>
    </w:p>
    <w:p>
      <w:pPr>
        <w:pStyle w:val="Default"/>
        <w:spacing w:before="0" w:after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Банковское обслуживание Клиента осуществляется в соответствии с законодательством Российской Федерации, банковскими правилами и ЕДБО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ЕДБО включает в себя комплекс следующих банковских услуг: </w:t>
      </w:r>
    </w:p>
    <w:p>
      <w:pPr>
        <w:pStyle w:val="Default"/>
        <w:spacing w:before="0" w:after="23"/>
        <w:jc w:val="both"/>
        <w:rPr/>
      </w:pPr>
      <w:r>
        <w:rPr>
          <w:sz w:val="20"/>
          <w:szCs w:val="20"/>
        </w:rPr>
        <w:t xml:space="preserve">- </w:t>
      </w:r>
      <w:r>
        <w:rPr>
          <w:sz w:val="22"/>
          <w:szCs w:val="22"/>
        </w:rPr>
        <w:t xml:space="preserve">открытие и обслуживание расчетных счетов в валюте РФ и иностранной валюте; </w:t>
      </w:r>
    </w:p>
    <w:p>
      <w:pPr>
        <w:pStyle w:val="Default"/>
        <w:spacing w:before="0" w:after="23"/>
        <w:jc w:val="both"/>
        <w:rPr/>
      </w:pPr>
      <w:r>
        <w:rPr>
          <w:sz w:val="20"/>
          <w:szCs w:val="20"/>
        </w:rPr>
        <w:t xml:space="preserve">- </w:t>
      </w:r>
      <w:r>
        <w:rPr>
          <w:sz w:val="22"/>
          <w:szCs w:val="22"/>
        </w:rPr>
        <w:t xml:space="preserve">дистанционное банковское обслуживание (ДБО)»; </w:t>
      </w:r>
    </w:p>
    <w:p>
      <w:pPr>
        <w:pStyle w:val="Default"/>
        <w:spacing w:before="0" w:after="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Перечень услуг, доступных Клиенту в рамках ЕДБО, определяется по месту заключения ЕДБО. Основанием для предоставления Клиенту услуг, предусмотренных ЕДБО, является соответствующее Заявление надлежащим образом оформленное, подписанное и переданное Клиентом в Банк с представлением документов, указанных в Приложении № 1 к ЕДБО, если иной порядок предоставления услуги не определен ЕДБО. </w:t>
      </w:r>
    </w:p>
    <w:p>
      <w:pPr>
        <w:pStyle w:val="Default"/>
        <w:spacing w:before="0" w:after="83"/>
        <w:jc w:val="both"/>
        <w:rPr/>
      </w:pPr>
      <w:r>
        <w:rPr>
          <w:sz w:val="22"/>
          <w:szCs w:val="22"/>
        </w:rPr>
        <w:t xml:space="preserve">1.7. В рамках ЕДБО Клиент в обязательном порядке открывает расчетный счет. В случае если Клиент уже имеет действующий расчетный счет, открытие дополнительного расчетного счета не требуется. При этом, обслуживание ранее открытого расчетного счета осуществляется Банком на основании заключенного договора банковского счета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Открытие и обслуживание отдельных видов счетов, не включенных в ЕДБО, предоставление банковских услуг и продуктов может регулироваться отдельными договорами, соглашениями и правилами (условиями) обслуживания, заключенными/установленными как до, так и после заключения Клиентом и Банком ЕДБО. В случае противоречий между положениями ЕДБО и договорами, соглашениями и правилами обслуживания, относящимися к тем или иным счетам, банковским услугам и продуктам, соответствующие отдельные договоры, соглашения и правила обслуживания имеют преимущественную силу, если иное не определено ЕДБО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2. ТЕРМИНЫ И ОПРЕДЕЛЕНИЯ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Банк </w:t>
      </w:r>
      <w:r>
        <w:rPr>
          <w:color w:val="000000"/>
          <w:sz w:val="22"/>
          <w:szCs w:val="22"/>
        </w:rPr>
        <w:t xml:space="preserve">– Открытое акционерное общество «Балтийский Инвестиционный Банк», его филиалы и структурные подразделения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Карточка </w:t>
      </w:r>
      <w:r>
        <w:rPr>
          <w:color w:val="000000"/>
          <w:sz w:val="22"/>
          <w:szCs w:val="22"/>
        </w:rPr>
        <w:t xml:space="preserve">– карточка с образцами подписей и оттиска печати заверенная Банком или нотариально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Клиент </w:t>
      </w:r>
      <w:r>
        <w:rPr>
          <w:color w:val="000000"/>
          <w:sz w:val="22"/>
          <w:szCs w:val="22"/>
        </w:rPr>
        <w:t xml:space="preserve">– резиденты и нерезиденты Российской Федерации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Нерезидент </w:t>
      </w:r>
      <w:r>
        <w:rPr>
          <w:color w:val="000000"/>
          <w:sz w:val="22"/>
          <w:szCs w:val="22"/>
        </w:rPr>
        <w:t xml:space="preserve">– юридическое лицо, индивидуальный предприниматель, а также организация, не являющиеся юридическим лицом, созданное в соответствии с законодательством иностранных государств, имеющее местонахождение за пределами территории Российской Федерации, а также их филиалы, постоянные представительства и другие обособленные или самостоятельные структурные подразделения, находящиеся на территории Российской Федерации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Операционное время </w:t>
      </w:r>
      <w:r>
        <w:rPr>
          <w:color w:val="000000"/>
          <w:sz w:val="22"/>
          <w:szCs w:val="22"/>
        </w:rPr>
        <w:t xml:space="preserve">– интервал времени рабочего дня, в течение которого Банк оказывает Клиентам свои услуги (услугу, набор услуг)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Рабочий день </w:t>
      </w:r>
      <w:r>
        <w:rPr>
          <w:color w:val="000000"/>
          <w:sz w:val="22"/>
          <w:szCs w:val="22"/>
        </w:rPr>
        <w:t xml:space="preserve">– календарный день (кроме официальных выходных и нерабочих праздничных дней), когда банки совершают деловые операции в Российской Федерации, а также в странах (группах стран) – эмитентах соответствующих валют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Расчетный счет </w:t>
      </w:r>
      <w:r>
        <w:rPr>
          <w:color w:val="000000"/>
          <w:sz w:val="22"/>
          <w:szCs w:val="22"/>
        </w:rPr>
        <w:t xml:space="preserve">– счет в валюте РФ/иностранной валюте, открываемый юридическим лицам, не являющимся кредитными организациями, а также индивидуальным предпринимателям или физическим лицам, занимающимся в установленном законодательством Российской Федерации порядке частной практикой, для совершения расчетов, связанных с предпринимательской деятельностью или частной практикой, а также представительствам кредитных организаций, некоммерческим организациям для совершения расчетов, связанных с достижением целей, для которых некоммерческие организации созданы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Резидент </w:t>
      </w:r>
      <w:r>
        <w:rPr>
          <w:color w:val="000000"/>
          <w:sz w:val="22"/>
          <w:szCs w:val="22"/>
        </w:rPr>
        <w:t xml:space="preserve">– юридическое лицо (за исключением кредитных организаций), созданное в соответствии с законодательством Российской Федерации, индивидуальный предприниматель, физическое лицо, занимающееся в установленном законодательством Российской Федерации порядке частной практикой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Сторона </w:t>
      </w:r>
      <w:r>
        <w:rPr>
          <w:color w:val="000000"/>
          <w:sz w:val="22"/>
          <w:szCs w:val="22"/>
        </w:rPr>
        <w:t xml:space="preserve">– Банк или Клиент. </w:t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 xml:space="preserve">Стороны </w:t>
      </w:r>
      <w:r>
        <w:rPr>
          <w:color w:val="000000"/>
          <w:sz w:val="22"/>
          <w:szCs w:val="22"/>
        </w:rPr>
        <w:t xml:space="preserve">– Банк и Клиент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труктурное подразделение </w:t>
      </w:r>
      <w:r>
        <w:rPr>
          <w:color w:val="000000"/>
          <w:sz w:val="22"/>
          <w:szCs w:val="22"/>
        </w:rPr>
        <w:t xml:space="preserve">– Операционные управления (отделы), операционные  и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полнительные офисы, обслуживающие юридических лиц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 КОМПЛЕКС БАНКОВСКИХ УСЛУГ В СОСТАВЕ ЕДИНОГО ДОГОВОРА БАНКОВСКОГО ОБСЛУЖИВАНИЯ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В рамках ЕДБО Клиент имеет право на открытие расчетных счетов в валюте РФ и иностранной валюте размещение денежных средств в валюте РФ и иностранной валюте и на дистанционное банковское обслуживание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21"/>
        <w:jc w:val="both"/>
        <w:rPr/>
      </w:pPr>
      <w:r>
        <w:rPr>
          <w:color w:val="000000"/>
          <w:sz w:val="22"/>
          <w:szCs w:val="22"/>
        </w:rPr>
        <w:t xml:space="preserve">3.2. Открытие расчетных счетов в валюте РФ и иностранной валюте осуществляется в соответствии с «Условиями по открытию и расчетно-кассовому обслуживанию Клиента» - Приложение № 2 к ЕДБО. </w:t>
      </w:r>
    </w:p>
    <w:p>
      <w:pPr>
        <w:pStyle w:val="Default"/>
        <w:spacing w:before="0" w:after="21"/>
        <w:jc w:val="both"/>
        <w:rPr/>
      </w:pPr>
      <w:r>
        <w:rPr>
          <w:color w:val="000000"/>
          <w:sz w:val="22"/>
          <w:szCs w:val="22"/>
        </w:rPr>
        <w:t xml:space="preserve">3.6. Дистанционное банковское обслуживание осуществляется в соответствии с «Условиями предоставления услуг с использованием ДБО»  - Приложение № 3 к ЕДБО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ПРАВА И ОБЯЗАННОСТИ СТОРОН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1. Клиент обязуется: </w:t>
      </w:r>
    </w:p>
    <w:p>
      <w:pPr>
        <w:pStyle w:val="Default"/>
        <w:spacing w:before="0" w:after="21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4.1.1. Предоставлять в Банк сведения и документы, необходимые для выполнения Банком функций установленных Федеральным законом № 115-ФЗ «О противодействии легализации (отмыванию) доходов, полученных преступным путем и финансированию терроризма» от 07.08.2001г., в том числе, но не исключительно: достоверные сведения о себе и о своих доверенных лицах, о наличии/отсутствии выгодоприобретателя, а при наличии выгодоприобритателя – сведения о нем. </w:t>
      </w:r>
    </w:p>
    <w:p>
      <w:pPr>
        <w:pStyle w:val="Default"/>
        <w:spacing w:before="0" w:after="21"/>
        <w:jc w:val="both"/>
        <w:rPr/>
      </w:pPr>
      <w:r>
        <w:rPr>
          <w:color w:val="000000"/>
          <w:sz w:val="22"/>
          <w:szCs w:val="22"/>
        </w:rPr>
        <w:t xml:space="preserve">4.1.2 Выполнять условия ЕДБО. </w:t>
      </w:r>
    </w:p>
    <w:p>
      <w:pPr>
        <w:pStyle w:val="Default"/>
        <w:spacing w:before="0" w:after="21"/>
        <w:jc w:val="both"/>
        <w:rPr/>
      </w:pPr>
      <w:r>
        <w:rPr>
          <w:color w:val="000000"/>
          <w:sz w:val="22"/>
          <w:szCs w:val="22"/>
        </w:rPr>
        <w:t xml:space="preserve">4.1.3. Предоставить в Банк документы согласно Приложению № 1 к ЕДБО одновременно с Заявлением/ями. В случае внесения изменений и дополнений в документы, указанные в Приложении № 1 к ЕДБО, представлять в Банк новые документы и/или документы, подтверждающие внесение изменений и дополнений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.1.4. До 31 января нового года подтвердить остаток средств на счете  по состоянию на 1 января нового года, представив в банк соответствующий бланк с данными подтверждениями остатка или расхождений между данными банка и клиента.</w:t>
      </w:r>
    </w:p>
    <w:p>
      <w:pPr>
        <w:pStyle w:val="Default"/>
        <w:spacing w:before="0" w:after="21"/>
        <w:jc w:val="both"/>
        <w:rPr/>
      </w:pPr>
      <w:r>
        <w:rPr>
          <w:color w:val="000000"/>
          <w:sz w:val="22"/>
          <w:szCs w:val="22"/>
        </w:rPr>
        <w:t xml:space="preserve">4.1.5. Оплачивать комиссии и иные платы, установленные Банком за банковское обслуживание Клиента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.1.6 До расторжения ЕДБО погасить задолженность перед Банком по комиссиям по всем имеющимся у Клиента услугам в рамках ЕДБО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2. Клиент имеет право: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.2.1. Расторгнуть ЕДБО, в случае несогласия с изменением Банком условий ЕДБО, письменно уведомив об этом Банк. В случае неполучения Банком до вступления в силу новых условий ЕДБО письменного уведомления о его расторжении, Банк считает это выражением согласия Клиента с изменениями условий ЕДБО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3. Банк обязуется: </w:t>
      </w:r>
    </w:p>
    <w:p>
      <w:pPr>
        <w:pStyle w:val="Default"/>
        <w:spacing w:before="0" w:after="23"/>
        <w:jc w:val="both"/>
        <w:rPr/>
      </w:pPr>
      <w:r>
        <w:rPr>
          <w:color w:val="000000"/>
          <w:sz w:val="22"/>
          <w:szCs w:val="22"/>
        </w:rPr>
        <w:t xml:space="preserve">4.3.1. Осуществлять банковское обслуживание Клиента в соответствии с действующим законодательством Российской Федерации, нормативными актами Банка России и ЕДБО. </w:t>
      </w:r>
    </w:p>
    <w:p>
      <w:pPr>
        <w:pStyle w:val="Default"/>
        <w:spacing w:before="0" w:after="23"/>
        <w:jc w:val="both"/>
        <w:rPr/>
      </w:pPr>
      <w:r>
        <w:rPr>
          <w:color w:val="000000"/>
          <w:sz w:val="22"/>
          <w:szCs w:val="22"/>
        </w:rPr>
        <w:t xml:space="preserve">4.3.2. Соблюдать тайну счета, за исключением случаев, предусмотренных действующим законодательством Российской Федерации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.3.3. Предоставлять сведения, составляющие банковскую тайну, только самому Клиенту или его уполномоченным представителям, а в случаях и в порядке, предусмотренных законами – государственным органам и их должностным лицам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4. Банк имеет право: </w:t>
      </w:r>
    </w:p>
    <w:p>
      <w:pPr>
        <w:pStyle w:val="Default"/>
        <w:spacing w:before="0" w:after="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1. В одностороннем порядке вносить изменения в условия ЕДБО с предварительным уведомлением Клиента не менее чем за 5 рабочих дней через официальный сайт Банка </w:t>
      </w:r>
      <w:hyperlink r:id="rId2">
        <w:r>
          <w:rPr>
            <w:rStyle w:val="InternetLink"/>
            <w:color w:val="000000"/>
            <w:sz w:val="22"/>
            <w:szCs w:val="22"/>
          </w:rPr>
          <w:t>www.</w:t>
        </w:r>
        <w:r>
          <w:rPr>
            <w:rStyle w:val="InternetLink"/>
            <w:color w:val="000000"/>
            <w:sz w:val="22"/>
            <w:szCs w:val="22"/>
            <w:lang w:val="en-US"/>
          </w:rPr>
          <w:t>baltinvestbank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com</w:t>
        </w:r>
      </w:hyperlink>
      <w:r>
        <w:rPr>
          <w:color w:val="000000"/>
          <w:sz w:val="22"/>
          <w:szCs w:val="22"/>
        </w:rPr>
        <w:t>.</w:t>
      </w:r>
    </w:p>
    <w:p>
      <w:pPr>
        <w:pStyle w:val="Default"/>
        <w:spacing w:before="0" w:after="21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.4.2. Отказать Клиенту в предоставлении услуг в составе ЕДБО, в случае закрытия Клиентом единственного/последнего расчетного счета в подразделении Банка по месту заключения ЕДБО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4.4.3. Изменять и дополнять Перечень документов, указанных в Приложении № 1 к ЕДБО, в соответствии с требованиями действующего законодательства Российской Федерации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5. ОТВЕТСТВЕННОСТЬ СТОРОН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Стороны несут ответственность за надлежащее исполнение своих обязанностей в соответствии с законодательством Российской Федерации и условиями ЕДБО. </w:t>
      </w:r>
    </w:p>
    <w:p>
      <w:pPr>
        <w:pStyle w:val="Default"/>
        <w:spacing w:before="0" w:after="23"/>
        <w:jc w:val="both"/>
        <w:rPr/>
      </w:pPr>
      <w:r>
        <w:rPr>
          <w:color w:val="000000"/>
          <w:sz w:val="22"/>
          <w:szCs w:val="22"/>
        </w:rPr>
        <w:t xml:space="preserve">5.2.   Банк не несет ответственности за сбои в работе почты, Интернета, сетей связи, возникшие по не зависящим от Банка причинам и повлекшие за собой несвоевременное получение или неполучение Клиентом уведомлений Банка. </w:t>
      </w:r>
    </w:p>
    <w:p>
      <w:pPr>
        <w:pStyle w:val="Default"/>
        <w:spacing w:before="0" w:after="23"/>
        <w:jc w:val="both"/>
        <w:rPr/>
      </w:pPr>
      <w:r>
        <w:rPr>
          <w:color w:val="000000"/>
          <w:sz w:val="22"/>
          <w:szCs w:val="22"/>
        </w:rPr>
        <w:t xml:space="preserve">5.3.   Банк не несет ответственности в случаях невыполнения Клиентом условий ЕДБО. </w:t>
      </w:r>
    </w:p>
    <w:p>
      <w:pPr>
        <w:pStyle w:val="Default"/>
        <w:spacing w:before="0" w:after="23"/>
        <w:jc w:val="both"/>
        <w:rPr/>
      </w:pPr>
      <w:r>
        <w:rPr>
          <w:color w:val="000000"/>
          <w:sz w:val="22"/>
          <w:szCs w:val="22"/>
        </w:rPr>
        <w:t xml:space="preserve">5.4. Клиент несет ответственность перед Банком за ущерб и расходы, понесенные Банком в результате нарушения Клиентом условий или положений ЕДБО или законодательных или нормативных актов.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5. Клиент несет ответственность в соответствии с законодательством Российской Федерации за несвоевременную оплату (неоплату) услуг Банка.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6. Банк не несет ответственности за последствия исполнения поручений, выданных неуполномоченными Клиентом лицами, в тех случаях, когда с использованием предусмотренных банковскими правилами процедур Банк не мог установить факта выдачи распоряжения неуполномоченными лицами.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7. В случае возникновения обстоятельств непреодолимой силы, к которым относятся, в частности стихийные бедствия, аварии, пожары, массовые беспорядки, забастовки,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и иные обстоятельства, чрезвычайные и непредотвратимые при данных условиях, запрещающие или препятствующие осуществлению Сторонами своих функций по ЕДБО, Стороны освобождаются от ответственности за неисполнение или ненадлежащее исполнение взятых на себя обязательств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 наступлении обстоятельств непреодолимой силы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ЕДБО и срок исполнения обязательств. По прекращении указанных выше обстоятельств Сторона должна без промедления известить об этом другую сторону в письменном виде. В извещении должен быть указан срок, в течение которого предполагается исполнить обязательства по ЕДБО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6. ПРОЧИЕ УСЛОВИЯ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6.1. В случае возникновения вопросов, связанных с реализацией настоящего ЕДБО, они будут разрешаться путем переговоров между уполномоченными представителями БАНКА и КЛИЕНТА с обязательным соблюдением претензионного порядка урегулирования споров. Срок ответа на претензию – 45 дней.</w:t>
      </w:r>
    </w:p>
    <w:p>
      <w:pPr>
        <w:pStyle w:val="Default"/>
        <w:spacing w:before="0" w:after="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Все споры, связанные с настоящим Договором, включая споры о его действительности в целом или частично, подлежат рассмотрению в Арбитражном суде по месту нахождения счета в соответствии с действующим законодательством Российской Федерации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6.3. В случае, если какое-либо из положений настоящего ЕДБО является или становится незаконным, недействительным или не пользующимся судебной защитой, это не затрагивает действительность остальных положений ЕДБО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7. СРОК ДЕЙСТВИЯ И РАСТОРЖЕНИЕ ЕДИНОГО ДОГОВОРА БАНКОВСКОГО ОБСЛУЖИВАНИЯ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. Настоящий ЕДБО действует без ограничения срока.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Клиент вправе в любой момент расторгнуть ЕДБО, уведомив о данном намерении Банк путем подачи в Банк письменного заявления о расторжении ЕДБО. В случае поступления заявления Клиента о расторжении ЕДБО, все договоры/соглашения/сделки, заключенные в составе ЕДБО, подлежат автоматическому расторжению.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Если в течение двух лет Клиент не пользовался услугами, предусмотренными ЕДБО, и на расчетном счете Клиента в течение указанного срока отсутствуют денежные средства, Банк вправе отказаться от исполнения ЕДБО, предупредив в письменной форме об этом Клиента. ЕДБО считается расторгнутым по истечении двух месяцев со дня направления Банком такого предупреждения, если Клиент в течение этого срока не возобновил пользование ни одной услугой в рамках ЕДБО и/или на расчетный счет Клиента не поступили денежные средства. </w:t>
      </w:r>
    </w:p>
    <w:p>
      <w:pPr>
        <w:pStyle w:val="Default"/>
        <w:spacing w:before="0" w:after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4. Банк закрывает счета Клиента и прекращает оказание услуг в рамках ЕДБО в установленном порядке в соответствии с законодательством Российской Федерации, банковскими правилами и ЕДБО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5. Стороны признают, что в случае расторжения ЕДБО, отдельные договоры, соглашения и правила (условия) обслуживания, заключенные между Банком и Клиентом/установленные Банком, регулирующие открытие и обслуживание отдельных видов счетов, предоставление банковских услуг и продуктов, продолжают действовать как самостоятельные договоры, соглашения и правила (условия) обслуживания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8. ПРИЛОЖЕНИЯ К ЕДИНОМУ ДОГОВОРУ БАНКОВСКОГО ОБСЛУЖИВАНИЯ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226" w:hRule="atLeast"/>
        </w:trPr>
        <w:tc>
          <w:tcPr>
            <w:tcW w:w="4677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</w:p>
        </w:tc>
        <w:tc>
          <w:tcPr>
            <w:tcW w:w="4677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документов, необходимых для заключения Единого договора банковского обслуживания </w:t>
            </w:r>
          </w:p>
        </w:tc>
      </w:tr>
      <w:tr>
        <w:trPr>
          <w:trHeight w:val="100" w:hRule="atLeast"/>
        </w:trPr>
        <w:tc>
          <w:tcPr>
            <w:tcW w:w="467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открытия и обслуживания расчетного счета Клиента </w:t>
            </w:r>
          </w:p>
        </w:tc>
      </w:tr>
      <w:tr>
        <w:trPr>
          <w:trHeight w:val="100" w:hRule="atLeast"/>
        </w:trPr>
        <w:tc>
          <w:tcPr>
            <w:tcW w:w="4677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77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едоставления услуг с использованием системы ДБО юридическим лицам, индивидуальным предпринимателям и физическим лицам, занимающимся в установленном законодательством РФ порядке частной практико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Единый договор банковского обслуживания</w:t>
    </w:r>
  </w:p>
  <w:p>
    <w:pPr>
      <w:pStyle w:val="Footer"/>
      <w:ind w:firstLine="360"/>
      <w:jc w:val="center"/>
      <w:rPr/>
    </w:pPr>
    <w:r>
      <w:rPr>
        <w:i/>
        <w:sz w:val="16"/>
        <w:szCs w:val="16"/>
      </w:rPr>
      <w:t xml:space="preserve">Действует с </w:t>
    </w:r>
    <w:r>
      <w:rPr>
        <w:i/>
        <w:sz w:val="16"/>
        <w:szCs w:val="16"/>
        <w:lang w:val="en-US"/>
      </w:rPr>
      <w:t>14.01.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 xml:space="preserve">Приложение </w:t>
    </w:r>
    <w:r>
      <w:rPr>
        <w:rFonts w:cs="Verdana" w:ascii="Verdana" w:hAnsi="Verdana"/>
        <w:i/>
        <w:sz w:val="20"/>
        <w:szCs w:val="20"/>
        <w:lang w:val="en-US"/>
      </w:rPr>
      <w:t>I</w:t>
    </w:r>
    <w:r>
      <w:rPr>
        <w:rFonts w:cs="Verdana" w:ascii="Verdana" w:hAnsi="Verdana"/>
        <w:i/>
        <w:sz w:val="20"/>
        <w:szCs w:val="20"/>
      </w:rPr>
      <w:t xml:space="preserve"> к приказу № 13-п от 10.01.2013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tinvestban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6:00Z</dcterms:created>
  <dc:creator>admin</dc:creator>
  <dc:description/>
  <cp:keywords/>
  <dc:language>en-US</dc:language>
  <cp:lastModifiedBy>testovtp</cp:lastModifiedBy>
  <dcterms:modified xsi:type="dcterms:W3CDTF">2016-09-09T12:55:00Z</dcterms:modified>
  <cp:revision>22</cp:revision>
  <dc:subject/>
  <dc:title> Правила банковского обслуживания корпоративных клиентов </dc:title>
</cp:coreProperties>
</file>